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повторного аукциона по продаже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8 ноября 2016 года в 15:00</w:t>
      </w:r>
      <w:r>
        <w:rPr>
          <w:rFonts w:cs="Times New Roman" w:ascii="Times New Roman" w:hAnsi="Times New Roman"/>
          <w:sz w:val="26"/>
          <w:szCs w:val="26"/>
        </w:rPr>
        <w:t xml:space="preserve">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984"/>
        <w:gridCol w:w="1559"/>
        <w:gridCol w:w="1843"/>
        <w:gridCol w:w="2268"/>
        <w:gridCol w:w="1953"/>
      </w:tblGrid>
      <w:tr>
        <w:trPr>
          <w:trHeight w:val="18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10701000076, Гродненская область, Гродненский район, Путришковский сельсовет, д. Чещавляны, У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10701000074, Гродненская область, Гродненский район, Путришковский сельсовет, д. Чещавляны, У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10701000075, Гродненская область, Гродненский район, Путришковский сельсовет, д. Чещавляны, У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10701000073, Гродненская область, Гродненский район, Путришковский сельсовет, д. Чещавляны, У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23 ноября 2016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 (для каждого земельного участка по 1 200 (12 000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русских рублей)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9 в филиал № 400 «АСБ «Беларусбанк» г. Гродно, код 795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0:00Z</dcterms:created>
  <dc:creator>ITEX</dc:creator>
  <dc:description/>
  <dc:language>en-US</dc:language>
  <cp:lastModifiedBy>serega</cp:lastModifiedBy>
  <cp:lastPrinted>2014-10-15T10:09:00Z</cp:lastPrinted>
  <dcterms:modified xsi:type="dcterms:W3CDTF">2016-11-11T07:34:00Z</dcterms:modified>
  <cp:revision>3</cp:revision>
  <dc:subject/>
  <dc:title>Извещение о проведении аукциона по продаже земельных участков</dc:title>
</cp:coreProperties>
</file>